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p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8  ����� �= 9  ����� �= 7  ��� OD= 8  ��� ED= 7  ��� NP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1  E=4  e=3  I"=4  I=2  i=3  M"=3  M=1  k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5  ����� �= 5  ����� �= 14  ��� OD= 5  ��� ED= 6  ��� NP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0  E=1  e=4  I"=2  I=0  i=3  M"=3  M=5  k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24  ����� �= 0  ����� �= 0  ��� OD= 24  ��� ED= 0  ��� NP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24  E=0  e=0  I"=0  I=0  i=0  M"=0  M=0  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 xml:space="preserve">: malinzuy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24  ����� �= 0  ����� �= 0  ��� OD= 23  ��� ED= 1  ��� NP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23  E=1  e=0  I"=0  I=0  i=0  M"=0  M=0  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24  ����� �= 0  ����� �= 0  ��� OD= 24  ��� ED= 0  ��� NP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24  E=0  e=0  I"=0  I=0  i=0  M"=0  M=0  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24  ����� �= 0  ����� �= 0  ��� OD= 24  ��� ED= 0  ��� NP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24  E=0  e=0  I"=0  I=0  i=0  M"=0  M=0  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24  ����� �= 0  ����� �= 0  ��� OD= 24  ��� ED= 0  ��� NP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24  E=0  e=0  I"=0  I=0  i=0  M"=0  M=0  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 xml:space="preserve">: iva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5  ����� �= 12  ����� �= 7  ��� OD= 11  ��� ED= 3  ��� NP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3  E=0  e=2  I"=5  I=1  i=6  M"=3  M=2  k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cali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4  ����� �= 7  ����� �= 13  ��� OD= 5  ��� ED= 6  ��� NP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1  E=0  e=3  I"=4  I=0  i=3  M"=0  M=6  k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cataso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8  ����� �= 9  ����� �= 7  ��� OD= 4  ��� ED= 6  ��� NP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3  E=0  e=5  I"=0  I=3  i=6  M"=1  M=3  k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sviri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5  ����� �= 6  ����� �= 13  ��� OD= 8  ��� ED= 8  ��� NP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3  E=2  e=0  I"=2  I=2  i=2  M"=3  M=4  k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Naide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6  ����� �= 9  ����� �= 9  ��� OD= 1  ��� ED= 8  ��� NP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0  E=0  e=6  I"=1  I=4  i=4  M"=0  M=4  k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Turganovsk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11  ����� �= 8  ����� �= 5  ��� OD= 5  ��� ED= 10  ��� NP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2  E=5  e=4  I"=2  I=3  i=3  M"=1  M=2  k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Mozh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5  ����� �= 6  ����� �= 13  ��� OD= 5  ��� ED= 8  ��� NP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1  E=1  e=3  I"=0  I=2  i=4  M"=4  M=5  k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Pen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9  ����� �= 10  ����� �= 5  ��� OD= 5  ��� ED= 9  ��� NP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1  E=4  e=4  I"=3  I=3  i=4  M"=1  M=2  k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>: lk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23  ����� �= 0  ����� �= 1  ��� OD= 0  ��� ED= 23  ��� NP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0  E=22  e=1  I"=0  I=0  i=0  M"=0  M=1  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17  ����� �= 7  ����� �= 0  ��� OD= 19  ��� ED= 3  ��� NP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17  E=0  e=0  I"=2  I=3  i=2  M"=0  M=0  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