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 1  ���</w:t>
      </w:r>
      <w:r>
        <w:rPr/>
        <w:t xml:space="preserve">ࠢ����� � </w:t>
      </w:r>
      <w:r>
        <w:rPr/>
        <w:t>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⨢��   �⨫�   ���</w:t>
      </w:r>
      <w:r>
        <w:rPr/>
        <w:t>䫨�⭮��   ���������</w:t>
      </w:r>
      <w:r>
        <w:rPr/>
        <w:t>.   ���</w:t>
      </w:r>
      <w:r>
        <w:rPr/>
        <w:t>஥  �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饣� �����</w:t>
      </w:r>
      <w:r>
        <w:rPr/>
        <w:t>, ���</w:t>
      </w:r>
      <w:r>
        <w:rPr/>
        <w:t>௨����� � ᫮���</w:t>
      </w:r>
      <w:r>
        <w:rPr/>
        <w:t>訬�� �����⥫��</w:t>
      </w:r>
      <w:r>
        <w:rPr/>
        <w:t>⢠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 �</w:t>
      </w:r>
      <w:r>
        <w:rPr/>
        <w:t>ࠪ�୮  ��६�����   ���</w:t>
      </w:r>
      <w:r>
        <w:rPr/>
        <w:t>稭���  ����</w:t>
      </w:r>
      <w:r>
        <w:rPr/>
        <w:t>⢨⥫</w:t>
      </w:r>
      <w:r>
        <w:rPr/>
        <w:t xml:space="preserve">쭮��� 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.    ������    �    ���</w:t>
      </w:r>
      <w:r>
        <w:rPr/>
        <w:t>䫨��     ��⨢��</w:t>
      </w:r>
      <w:r>
        <w:rPr/>
        <w:t>-����</w:t>
      </w:r>
      <w:r>
        <w:rPr/>
        <w:t>㯠⥫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�� ������ ����</w:t>
      </w:r>
      <w:r>
        <w:rPr/>
        <w:t>樨 �����砥��� � ��������� 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⨯��</w:t>
      </w:r>
      <w:r>
        <w:rPr/>
        <w:t xml:space="preserve">, </w:t>
      </w:r>
      <w:r>
        <w:rPr/>
        <w:t>ਣ������ ���</w:t>
      </w:r>
      <w:r>
        <w:rPr/>
        <w:t>譥�� ����� ����</w:t>
      </w:r>
      <w:r>
        <w:rPr/>
        <w:t>஫�</w:t>
      </w:r>
      <w:r>
        <w:rPr/>
        <w:t>, �����</w:t>
      </w:r>
      <w:r>
        <w:rPr/>
        <w:t xml:space="preserve">筮�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ॠ�</w:t>
      </w:r>
      <w:r>
        <w:rPr/>
        <w:t>쭮�� �</w:t>
      </w:r>
      <w:r>
        <w:rPr/>
        <w:t>ॡ������ 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  ���</w:t>
      </w:r>
      <w:r>
        <w:rPr/>
        <w:t xml:space="preserve">ࠢ����� </w:t>
      </w:r>
      <w:r>
        <w:rPr/>
        <w:t>I 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⨢��  �⨫�   ���</w:t>
      </w:r>
      <w:r>
        <w:rPr/>
        <w:t>䫨�⭮��  ���������</w:t>
      </w:r>
      <w:r>
        <w:rPr/>
        <w:t>.   ��</w:t>
      </w:r>
      <w:r>
        <w:rPr/>
        <w:t>樮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�  �  ���</w:t>
      </w:r>
      <w:r>
        <w:rPr/>
        <w:t>樨  ������樨</w:t>
      </w:r>
      <w:r>
        <w:rPr/>
        <w:t>.  ��</w:t>
      </w:r>
      <w:r>
        <w:rPr/>
        <w:t>筮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��� �।� � ��</w:t>
      </w:r>
      <w:r>
        <w:rPr/>
        <w:t>㦤��� �����</w:t>
      </w:r>
      <w:r>
        <w:rPr>
          <w:rtl w:val="true"/>
        </w:rPr>
        <w:t>ࠨ</w:t>
      </w:r>
      <w:r>
        <w:rPr/>
        <w:t>���� ᥡ�</w:t>
      </w:r>
      <w:r>
        <w:rPr/>
        <w:t>, �⮡� ����</w:t>
      </w:r>
      <w:r>
        <w:rPr/>
        <w:t>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 �����</w:t>
      </w:r>
      <w:r>
        <w:rPr/>
        <w:t>.�⬥</w:t>
      </w:r>
      <w:r>
        <w:rPr/>
        <w:t xml:space="preserve">砥���  </w:t>
      </w:r>
      <w:r>
        <w:rPr/>
        <w:t>᪫�������   � ����७���   ���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>, ����</w:t>
      </w:r>
      <w:r>
        <w:rPr/>
        <w:t>襭���   ���</w:t>
      </w:r>
      <w:r>
        <w:rPr/>
        <w:t>⢮ ����,   ��</w:t>
      </w:r>
      <w:r>
        <w:rPr/>
        <w:t>뤠</w:t>
      </w:r>
      <w:r>
        <w:rPr/>
        <w:t>, ��⮠���</w:t>
      </w:r>
      <w:r>
        <w:rPr/>
        <w:t>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�</w:t>
      </w:r>
      <w:r>
        <w:rPr/>
        <w:t>饭��  �</w:t>
      </w:r>
      <w:r>
        <w:rPr/>
        <w:t>ࠪ�୮  ��६�����  �������� ����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⮢</w:t>
      </w:r>
      <w:r>
        <w:rPr/>
        <w:t>,  ��⮢�����  ���  ��   ���</w:t>
      </w:r>
      <w:r>
        <w:rPr/>
        <w:t>㯪�</w:t>
      </w:r>
      <w:r>
        <w:rPr/>
        <w:t>.  ��</w:t>
      </w:r>
      <w:r>
        <w:rPr/>
        <w:t>筮���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 ᮡ��</w:t>
      </w:r>
      <w:r>
        <w:rPr/>
        <w:t>,  ��  ����</w:t>
      </w:r>
      <w:r>
        <w:rPr/>
        <w:t>뢠��  ��㤭���  �  �</w:t>
      </w:r>
      <w:r>
        <w:rPr/>
        <w:t>ࠢ�����  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��    �������    �⨫�     �����</w:t>
      </w:r>
      <w:r>
        <w:rPr/>
        <w:t xml:space="preserve">砥���    �     </w:t>
      </w:r>
      <w:r>
        <w:rPr/>
        <w:t>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媮������</w:t>
      </w:r>
      <w:r>
        <w:rPr/>
        <w:t>୮� ���⨨ �� ᥡ� ��������⭮� ����</w:t>
      </w:r>
      <w:r>
        <w:rPr/>
        <w:t>,  �⢥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  ���</w:t>
      </w:r>
      <w:r>
        <w:rPr/>
        <w:t xml:space="preserve">ࠢ����� </w:t>
      </w:r>
      <w:r>
        <w:rPr/>
        <w:t>M 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⨢�� �⨫� ���</w:t>
      </w:r>
      <w:r>
        <w:rPr/>
        <w:t>䫨�⭮�� ���������</w:t>
      </w:r>
      <w:r>
        <w:rPr/>
        <w:t>. ���</w:t>
      </w:r>
      <w:r>
        <w:rPr/>
        <w:t>栭��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�</w:t>
      </w:r>
      <w:r>
        <w:rPr/>
        <w:t>.   ������  ������  �</w:t>
      </w:r>
      <w:r>
        <w:rPr/>
        <w:t>ࠪ�ୠ  ���  ���</w:t>
      </w:r>
      <w:r>
        <w:rPr/>
        <w:t>, �</w:t>
      </w:r>
      <w:r>
        <w:rPr/>
        <w:t>᭮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�  ����  �����</w:t>
      </w:r>
      <w:r>
        <w:rPr/>
        <w:t>ঠ��� ����᪮�� 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 xml:space="preserve">६�����  ��  </w:t>
      </w:r>
      <w:r>
        <w:rPr/>
        <w:t>㢨����  ���䫨��  �  ��  ��  �</w:t>
      </w:r>
      <w:r>
        <w:rPr/>
        <w:t>஡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类</w:t>
      </w:r>
      <w:r>
        <w:rPr/>
        <w:t>. ��  ����� ���� ����������,  ��� �</w:t>
      </w:r>
      <w:r>
        <w:rPr/>
        <w:t>।�</w:t>
      </w:r>
      <w:r>
        <w:rPr/>
        <w:t>⢮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</w:t>
      </w:r>
      <w:r>
        <w:rPr/>
        <w:t>⢠ � ����,  �</w:t>
      </w:r>
      <w:r>
        <w:rPr/>
        <w:t>ࠪ�୮� ��� ���ᨢ���</w:t>
      </w:r>
      <w:r>
        <w:rPr/>
        <w:t>,  ����⭮� ��</w:t>
      </w:r>
      <w:r>
        <w:rPr/>
        <w:t>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栭��  </w:t>
      </w:r>
      <w:r>
        <w:rPr/>
        <w:t>ᠬ���  ������  ������</w:t>
      </w:r>
      <w:r>
        <w:rPr/>
        <w:t>樨  �  ��������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 祬� ��  � ��  �뫮</w:t>
      </w:r>
      <w:r>
        <w:rPr/>
        <w:t>, �</w:t>
      </w:r>
      <w:r>
        <w:rPr/>
        <w:t>ࠪ�୮�  ��� ��������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  ��� OD 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</w:t>
      </w:r>
      <w:r>
        <w:rPr/>
        <w:t>筮��   ��������   ���㠫쭠   ����   �</w:t>
      </w:r>
      <w:r>
        <w:rPr/>
        <w:t>࣠�����</w:t>
      </w:r>
      <w:r>
        <w:rPr/>
        <w:t>,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���᪮� ����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  ��� ED &gt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筮��  �������� ���㠫쭠  ���� ���</w:t>
      </w:r>
      <w:r>
        <w:rPr/>
        <w:t xml:space="preserve">,  � ����  </w:t>
      </w:r>
      <w:r>
        <w:rPr/>
        <w:t>ᠬ�</w:t>
      </w:r>
      <w:r>
        <w:rPr/>
        <w:t>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筮���� �⭮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6  ��� NP 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筮��   ��������  ���㠫쭮   㤮���</w:t>
      </w:r>
      <w:r>
        <w:rPr/>
        <w:t>⢮</w:t>
      </w:r>
      <w:r>
        <w:rPr/>
        <w:t>७��   ��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</w:t>
      </w:r>
      <w:r>
        <w:rPr/>
        <w:t>, � ���� ����</w:t>
      </w:r>
      <w:r>
        <w:rPr/>
        <w:t>祭�� � �����饬 ��� � ���饬 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7  E'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ᢨ��⥫������ � ����ਥ��஢������</w:t>
      </w:r>
      <w:r>
        <w:rPr/>
        <w:t>, �</w:t>
      </w:r>
      <w:r>
        <w:rPr/>
        <w:t>ॢ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묨 </w:t>
      </w:r>
      <w:r>
        <w:rPr/>
        <w:t>ਣ���</w:t>
      </w:r>
      <w:r>
        <w:rPr/>
        <w:t>묨 ��</w:t>
      </w:r>
      <w:r>
        <w:rPr/>
        <w:t>८⨯��� ���⥫</w:t>
      </w:r>
      <w:r>
        <w:rPr/>
        <w:t>쭮��</w:t>
      </w:r>
      <w:r>
        <w:rPr/>
        <w:t xml:space="preserve">, �� </w:t>
      </w:r>
      <w:r>
        <w:rPr/>
        <w:t>ᯮᮡ���� 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>ᯮᮡ����� �  ���</w:t>
      </w:r>
      <w:r>
        <w:rPr/>
        <w:t>. ��</w:t>
      </w:r>
      <w:r>
        <w:rPr/>
        <w:t xml:space="preserve">ࠪ�ୠ  </w:t>
      </w:r>
      <w:r>
        <w:rPr/>
        <w:t>䨪��� ��  ���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ॢ�������</w:t>
      </w:r>
      <w:r>
        <w:rPr/>
        <w:t>,   ����</w:t>
      </w:r>
      <w:r>
        <w:rPr/>
        <w:t>稢����</w:t>
      </w:r>
      <w:r>
        <w:rPr/>
        <w:t>,   ���</w:t>
      </w:r>
      <w:r>
        <w:rPr/>
        <w:t>ॡ�����   ��᪠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 �����</w:t>
      </w:r>
      <w:r>
        <w:rPr/>
        <w:t>প� �����</w:t>
      </w:r>
      <w:r>
        <w:rPr/>
        <w:t>. � ���</w:t>
      </w:r>
      <w:r>
        <w:rPr/>
        <w:t>樨 ������樨 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-  </w:t>
      </w:r>
      <w:r>
        <w:rPr/>
        <w:t>ॣ����</w:t>
      </w:r>
      <w:r>
        <w:rPr/>
        <w:t xml:space="preserve">,  �  ⠪��  </w:t>
      </w:r>
      <w:r>
        <w:rPr/>
        <w:t>䠭</w:t>
      </w:r>
      <w:r>
        <w:rPr/>
        <w:t>⠧��  � �����⥫</w:t>
      </w:r>
      <w:r>
        <w:rPr/>
        <w:t>쭠� ��⨢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ࠪ���  ��६����� �  �ਢ��</w:t>
      </w:r>
      <w:r>
        <w:rPr/>
        <w:t>祭�� ��������</w:t>
      </w:r>
      <w:r>
        <w:rPr/>
        <w:t xml:space="preserve">,  </w:t>
      </w:r>
      <w:r>
        <w:rPr/>
        <w:t>ॡ��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 ����</w:t>
      </w:r>
      <w:r>
        <w:rPr/>
        <w:t>஫�஢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8  E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��</w:t>
      </w:r>
      <w:r>
        <w:rPr/>
        <w:t>ࠦ���  ��᮪��  �஢���  ����ᨢ����</w:t>
      </w:r>
      <w:r>
        <w:rPr/>
        <w:t xml:space="preserve">,  </w:t>
      </w:r>
      <w:r>
        <w:rPr/>
        <w:t>ᢨ��⥫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᪮� ⨯� ���</w:t>
      </w:r>
      <w:r>
        <w:rPr/>
        <w:t>䨧�������᪮�  �</w:t>
      </w:r>
      <w:r>
        <w:rPr/>
        <w:t>࣠����</w:t>
      </w:r>
      <w:r>
        <w:rPr/>
        <w:t xml:space="preserve">樨 �������� � 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</w:t>
      </w:r>
      <w:r>
        <w:rPr/>
        <w:t>樥� �����</w:t>
      </w:r>
      <w:r>
        <w:rPr/>
        <w:t>ঠ��� �� ���� �������</w:t>
      </w:r>
      <w:r>
        <w:rPr/>
        <w:t>㠫쭮�� �����</w:t>
      </w:r>
      <w:r>
        <w:rPr/>
        <w:t>, 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஢����</w:t>
      </w:r>
      <w:r>
        <w:rPr/>
        <w:t>,  ���</w:t>
      </w:r>
      <w:r>
        <w:rPr/>
        <w:t>௨������  �  ����</w:t>
      </w:r>
      <w:r>
        <w:rPr/>
        <w:t>뢠���  �㦮� 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�   �ࠪ�୮   ���   ���ࠢ���஢�����</w:t>
      </w:r>
      <w:r>
        <w:rPr/>
        <w:t>,    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���,   ����</w:t>
      </w:r>
      <w:r>
        <w:rPr/>
        <w:t>㤨���    ��筮�⥩   �    ������    ���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஢���� </w:t>
      </w:r>
      <w:r>
        <w:rPr/>
        <w:t>-  ���</w:t>
      </w:r>
      <w:r>
        <w:rPr/>
        <w:t>稭����</w:t>
      </w:r>
      <w:r>
        <w:rPr/>
        <w:t>. �  ���</w:t>
      </w:r>
      <w:r>
        <w:rPr/>
        <w:t>樨 ������樨  ���� �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</w:t>
      </w:r>
      <w:r>
        <w:rPr/>
        <w:t>饭��</w:t>
      </w:r>
      <w:r>
        <w:rPr/>
        <w:t>.  � ��������� �</w:t>
      </w:r>
      <w:r>
        <w:rPr/>
        <w:t>ࠪ���  �����ᨢ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</w:t>
      </w:r>
      <w:r>
        <w:rPr/>
        <w:t>⠬�, ���</w:t>
      </w:r>
      <w:r>
        <w:rPr/>
        <w:t>䫨�⭮���</w:t>
      </w:r>
      <w:r>
        <w:rPr/>
        <w:t>, ���� "������ ���</w:t>
      </w:r>
      <w:r>
        <w:rPr/>
        <w:t>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9  E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㥬���   �</w:t>
      </w:r>
      <w:r>
        <w:rPr/>
        <w:t>ࠪ�୮  ����������   ���ॡ����  ����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� � ��� ����⨢���� ��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 E &lt; 2, E'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ॡ���� ����ᨨ �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1 E &lt; 2, I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��ᨨ ����</w:t>
      </w:r>
      <w:r>
        <w:rPr/>
        <w:t>頥��� � ���� ��⮠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2 E &lt; 2, M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 ���� �� ⨯� ��</w:t>
      </w:r>
      <w:r>
        <w:rPr/>
        <w:t>ࠧ������ ���⭮� 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3 E &gt; 5, M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��  </w:t>
      </w:r>
      <w:r>
        <w:rPr/>
        <w:t>᢮��</w:t>
      </w:r>
      <w:r>
        <w:rPr/>
        <w:t>⢥���   ��</w:t>
      </w:r>
      <w:r>
        <w:rPr/>
        <w:t>ꥪ⨢���  �業��   ���樨  �   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஢���� �� �� �</w:t>
      </w:r>
      <w:r>
        <w:rPr/>
        <w:t>樮���쭮� ���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4 E &gt; 5, E'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稥  ��</w:t>
      </w:r>
      <w:r>
        <w:rPr/>
        <w:t>࠭���</w:t>
      </w:r>
      <w:r>
        <w:rPr/>
        <w:t>쭮��  ���������  � �</w:t>
      </w:r>
      <w:r>
        <w:rPr/>
        <w:t>ࠪ�� ��</w:t>
      </w:r>
      <w:r>
        <w:rPr/>
        <w:t>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������樨 ���������� ���� </w:t>
      </w:r>
      <w:r>
        <w:rPr/>
        <w:t>- �</w:t>
      </w:r>
      <w:r>
        <w:rPr/>
        <w:t>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5 e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ᢨ��⥫������ �  ᪫������ � ���</w:t>
      </w:r>
      <w:r>
        <w:rPr/>
        <w:t>饭��  � ��㣨� ��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� � </w:t>
      </w:r>
      <w:r>
        <w:rPr/>
        <w:t>楫�� ��室� �� �</w:t>
      </w:r>
      <w:r>
        <w:rPr/>
        <w:t>஡������ ���</w:t>
      </w:r>
      <w:r>
        <w:rPr/>
        <w:t>樨</w:t>
      </w:r>
      <w:r>
        <w:rPr/>
        <w:t>. ����⭮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஢���� </w:t>
      </w:r>
      <w:r>
        <w:rPr/>
        <w:t>- ���</w:t>
      </w:r>
      <w:r>
        <w:rPr/>
        <w:t>稭���� �</w:t>
      </w:r>
      <w:r>
        <w:rPr/>
        <w:t>, ᫥����⥫</w:t>
      </w:r>
      <w:r>
        <w:rPr/>
        <w:t>쭮</w:t>
      </w:r>
      <w:r>
        <w:rPr/>
        <w:t>, ⠪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, �</w:t>
      </w:r>
      <w:r>
        <w:rPr/>
        <w:t>஥���</w:t>
      </w:r>
      <w:r>
        <w:rPr/>
        <w:t>,</w:t>
      </w:r>
      <w:r>
        <w:rPr/>
        <w:t>ᠬ���࠭�</w:t>
      </w:r>
      <w:r>
        <w:rPr/>
        <w:t>祭��</w:t>
      </w:r>
      <w:r>
        <w:rPr/>
        <w:t>. �������� ��</w:t>
      </w:r>
      <w:r>
        <w:rPr/>
        <w:t>ࠦ�����  ����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 ����</w:t>
      </w:r>
      <w:r>
        <w:rPr/>
        <w:t>ᨬ���� �� ��</w:t>
      </w:r>
      <w:r>
        <w:rPr/>
        <w:t xml:space="preserve">ꥪ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6 e &gt; 5, E' &gt; 3 ��� E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�  ����</w:t>
      </w:r>
      <w:r>
        <w:rPr/>
        <w:t>㥬���   ��  ������</w:t>
      </w:r>
      <w:r>
        <w:rPr/>
        <w:t>⢮   ��  ���⢥</w:t>
      </w:r>
      <w:r>
        <w:rPr/>
        <w:t>ত�����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��  �ࠪ��  ����</w:t>
      </w:r>
      <w:r>
        <w:rPr/>
        <w:t>稢��</w:t>
      </w:r>
      <w:r>
        <w:rPr/>
        <w:t>.  ���  �����  ��  ⨯�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ᨨ  �  ��ਡ�⨢���  �஥�</w:t>
      </w:r>
      <w:r>
        <w:rPr/>
        <w:t>樨</w:t>
      </w:r>
      <w:r>
        <w:rPr/>
        <w:t>.  �  ���������  �</w:t>
      </w:r>
      <w:r>
        <w:rPr/>
        <w:t>ࠪ��� ॠ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� </w:t>
      </w:r>
      <w:r>
        <w:rPr/>
        <w:t>ᢥ�</w:t>
      </w:r>
      <w:r>
        <w:rPr/>
        <w:t>媮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7 e &gt; 5, I &gt; 3, I' &gt; 1 ��� m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��  </w:t>
      </w:r>
      <w:r>
        <w:rPr/>
        <w:t>᢮��</w:t>
      </w:r>
      <w:r>
        <w:rPr/>
        <w:t xml:space="preserve">⢥���  ����  </w:t>
      </w:r>
      <w:r>
        <w:rPr/>
        <w:t>ᮡ�</w:t>
      </w:r>
      <w:r>
        <w:rPr/>
        <w:t>⢥����  ��⨢����, 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��묨 �������</w:t>
      </w:r>
      <w:r>
        <w:rPr>
          <w:rtl w:val="true"/>
        </w:rPr>
        <w:t>ﬨ</w:t>
      </w:r>
      <w:r>
        <w:rPr/>
        <w:t xml:space="preserve">. ��� ���� �� ⨯� </w:t>
      </w:r>
      <w:r>
        <w:rPr/>
        <w:t>ᠬ���࠭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ࠩ��� ����� ᮯ஢�������� ��८⨯��� ��</w:t>
      </w:r>
      <w:r>
        <w:rPr/>
        <w:t>㢥</w:t>
      </w:r>
      <w:r>
        <w:rPr/>
        <w:t>७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, �������</w:t>
      </w:r>
      <w:r>
        <w:rPr/>
        <w:t>ᮬ �������</w:t>
      </w:r>
      <w:r>
        <w:rPr/>
        <w:t>業����</w:t>
      </w:r>
      <w:r>
        <w:rPr/>
        <w:t>, ���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8 e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㥬���   �</w:t>
      </w:r>
      <w:r>
        <w:rPr/>
        <w:t>ࠪ�୮  ��</w:t>
      </w:r>
      <w:r>
        <w:rPr/>
        <w:t>㬥���   �������⨢��  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9 I'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ᢨ��⥫������ � ��६����� ���� � ����������⭮� 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� ��</w:t>
      </w:r>
      <w:r>
        <w:rPr/>
        <w:t>஭� ��� �����</w:t>
      </w:r>
      <w:r>
        <w:rPr/>
        <w:t>騩  ������</w:t>
      </w:r>
      <w:r>
        <w:rPr/>
        <w:t>, � ���� ����⭮ 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  ���  �</w:t>
      </w:r>
      <w:r>
        <w:rPr/>
        <w:t>樮��������</w:t>
      </w:r>
      <w:r>
        <w:rPr/>
        <w:t>,   ��⥫����</w:t>
      </w:r>
      <w:r>
        <w:rPr/>
        <w:t>㠫�����</w:t>
      </w:r>
      <w:r>
        <w:rPr/>
        <w:t>,���</w:t>
      </w:r>
      <w:r>
        <w:rPr/>
        <w:t>㫨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��</w:t>
      </w:r>
      <w:r>
        <w:rPr/>
        <w:t xml:space="preserve">.    ��������   </w:t>
      </w:r>
      <w:r>
        <w:rPr/>
        <w:t>ॠ��஢����   �ࠪ�୮   ���  �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�  ��������  �  ��</w:t>
      </w:r>
      <w:r>
        <w:rPr/>
        <w:t>᮪��   �஢���  ᠬ�����஫�</w:t>
      </w:r>
      <w:r>
        <w:rPr/>
        <w:t>,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 ���</w:t>
      </w:r>
      <w:r>
        <w:rPr/>
        <w:t xml:space="preserve">⢮�  �.  ����  �  �������  �,  </w:t>
      </w:r>
      <w:r>
        <w:rPr/>
        <w:t>ࠢ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���</w:t>
      </w:r>
      <w:r>
        <w:rPr/>
        <w:t xml:space="preserve">᪠�  ���।����  </w:t>
      </w:r>
      <w:r>
        <w:rPr/>
        <w:t>楫�</w:t>
      </w:r>
      <w:r>
        <w:rPr/>
        <w:t xml:space="preserve">,  </w:t>
      </w:r>
      <w:r>
        <w:rPr/>
        <w:t>ᠬ������  �  ��८</w:t>
      </w:r>
      <w:r>
        <w:rPr/>
        <w:t>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�� ����� ��</w:t>
      </w:r>
      <w:r>
        <w:rPr/>
        <w:t>ᬠ�ਢ����� ��� ������᪨� ᨬ�⮬</w:t>
      </w:r>
      <w:r>
        <w:rPr/>
        <w:t>,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</w:t>
      </w:r>
      <w:r>
        <w:rPr/>
        <w:t>業�� �����</w:t>
      </w:r>
      <w:r>
        <w:rPr/>
        <w:t>ঠ�� �����</w:t>
      </w:r>
      <w:r>
        <w:rPr/>
        <w:t>, �� ��������� ��</w:t>
      </w:r>
      <w:r>
        <w:rPr>
          <w:rtl w:val="true"/>
        </w:rPr>
        <w:t>ࢭ</w:t>
      </w: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 I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ᢨ��⥫������  � �������  ��</w:t>
      </w:r>
      <w:r>
        <w:rPr/>
        <w:t>堭����� �樠�쭮�  �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 ��  </w:t>
      </w:r>
      <w:r>
        <w:rPr/>
        <w:t>ᨬ�⮬   ��</w:t>
      </w:r>
      <w:r>
        <w:rPr/>
        <w:t>㢥</w:t>
      </w:r>
      <w:r>
        <w:rPr/>
        <w:t>७����  �   ᥡ�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業����</w:t>
      </w:r>
      <w:r>
        <w:rPr/>
        <w:t>.   �   ���</w:t>
      </w:r>
      <w:r>
        <w:rPr/>
        <w:t>樨    ������樨   �</w:t>
      </w:r>
      <w:r>
        <w:rPr/>
        <w:t xml:space="preserve">᭮���   �����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����᪮� </w:t>
      </w:r>
      <w:r>
        <w:rPr/>
        <w:t xml:space="preserve">ᠬ���������� � ᠬ����।���� </w:t>
      </w:r>
      <w:r>
        <w:rPr/>
        <w:t>/ ��������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஥���  </w:t>
      </w:r>
      <w:r>
        <w:rPr/>
        <w:t>/.  �  ���������  �</w:t>
      </w:r>
      <w:r>
        <w:rPr/>
        <w:t>ࠪ��� ������⭮���</w:t>
      </w:r>
      <w:r>
        <w:rPr/>
        <w:t>, ����������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樮����� ����</w:t>
      </w:r>
      <w:r>
        <w:rPr/>
        <w:t>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1 I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���� ��� ����</w:t>
      </w:r>
      <w:r>
        <w:rPr/>
        <w:t>㥬��� ���</w:t>
      </w:r>
      <w:r>
        <w:rPr/>
        <w:t>ࠪ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2 I &gt; 3, M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 �����⥫쭮  �</w:t>
      </w:r>
      <w:r>
        <w:rPr/>
        <w:t xml:space="preserve">ᯮ������   </w:t>
      </w:r>
      <w:r>
        <w:rPr/>
        <w:t>⠪��  ���⭮�   ��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</w:t>
      </w:r>
      <w:r>
        <w:rPr/>
        <w:t>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3 I &gt; 3, e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���⥫쭮 �</w:t>
      </w:r>
      <w:r>
        <w:rPr/>
        <w:t xml:space="preserve">ᯮ������ </w:t>
      </w:r>
      <w:r>
        <w:rPr/>
        <w:t xml:space="preserve">⠪�� ���⭮� </w:t>
      </w:r>
      <w:r>
        <w:rPr/>
        <w:t>ᠬ�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4 I &gt; 3, E'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���⥫쭮 �</w:t>
      </w:r>
      <w:r>
        <w:rPr/>
        <w:t xml:space="preserve">ᯮ������ </w:t>
      </w:r>
      <w:r>
        <w:rPr/>
        <w:t xml:space="preserve">⠪�� ���⭠�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5 I &gt; 3, i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���⥫쭮 �</w:t>
      </w:r>
      <w:r>
        <w:rPr/>
        <w:t xml:space="preserve">ᯮ������ </w:t>
      </w:r>
      <w:r>
        <w:rPr/>
        <w:t xml:space="preserve">⠪�� ���⭠� </w:t>
      </w:r>
      <w:r>
        <w:rPr/>
        <w:t>ᢥ�</w:t>
      </w:r>
      <w:r>
        <w:rPr/>
        <w:t>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6 i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ᢨ��⥫������  �� ���</w:t>
      </w:r>
      <w:r>
        <w:rPr/>
        <w:t>樠⨢����</w:t>
      </w:r>
      <w:r>
        <w:rPr/>
        <w:t>,  ��</w:t>
      </w:r>
      <w:r>
        <w:rPr/>
        <w:t>६�����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ᨫ� �� ����⪥ ��</w:t>
      </w:r>
      <w:r>
        <w:rPr/>
        <w:t>室�  �� ��㤭�� ���権</w:t>
      </w:r>
      <w:r>
        <w:rPr/>
        <w:t>. �</w:t>
      </w:r>
      <w:r>
        <w:rPr/>
        <w:t>ॢ�</w:t>
      </w:r>
      <w:r>
        <w:rPr/>
        <w:t>襭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砥  �����  �</w:t>
      </w:r>
      <w:r>
        <w:rPr/>
        <w:t>ࠪ⮢�����  ���  ����</w:t>
      </w:r>
      <w:r>
        <w:rPr/>
        <w:t>稥  ���⮣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業����</w:t>
      </w:r>
      <w:r>
        <w:rPr/>
        <w:t>,  ��</w:t>
      </w:r>
      <w:r>
        <w:rPr/>
        <w:t>㢥</w:t>
      </w:r>
      <w:r>
        <w:rPr/>
        <w:t>७����  �  ᥡ�  �  �������  ��������  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騬  ���⭮�</w:t>
      </w:r>
      <w:r>
        <w:rPr/>
        <w:t>.   �  ���</w:t>
      </w:r>
      <w:r>
        <w:rPr/>
        <w:t>樨   ������樨  �</w:t>
      </w:r>
      <w:r>
        <w:rPr/>
        <w:t xml:space="preserve">᭮��� 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 �  </w:t>
      </w:r>
      <w:r>
        <w:rPr/>
        <w:t>ᢥ�</w:t>
      </w:r>
      <w:r>
        <w:rPr/>
        <w:t>媮�������</w:t>
      </w:r>
      <w:r>
        <w:rPr/>
        <w:t>. �  ��������� �</w:t>
      </w:r>
      <w:r>
        <w:rPr/>
        <w:t>ࠪ���  ���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 �������,   ��</w:t>
      </w:r>
      <w:r>
        <w:rPr/>
        <w:t>६�����  �   �����  ��   ᥡ�  ����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  �  �����.  ��������  ��⥭�����  ��</w:t>
      </w:r>
      <w:r>
        <w:rPr/>
        <w:t xml:space="preserve">筮�� � </w:t>
      </w:r>
      <w:r>
        <w:rPr/>
        <w:t>ࠧ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�</w:t>
      </w:r>
      <w:r>
        <w:rPr/>
        <w:t>.   �   ���</w:t>
      </w:r>
      <w:r>
        <w:rPr/>
        <w:t xml:space="preserve">騭    ��������   </w:t>
      </w:r>
      <w:r>
        <w:rPr/>
        <w:t xml:space="preserve">ॠ��஢����   </w:t>
      </w:r>
      <w:r>
        <w:rPr/>
        <w:t xml:space="preserve">-    </w:t>
      </w:r>
      <w:r>
        <w:rPr/>
        <w:t>ᢨ��⥫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</w:t>
      </w:r>
      <w:r>
        <w:rPr/>
        <w:t>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7 i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��</w:t>
      </w:r>
      <w:r>
        <w:rPr/>
        <w:t>, ���⢮ �⢥��⢥����� ���</w:t>
      </w:r>
      <w:r>
        <w:rPr/>
        <w:t>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8 i &lt; 3, E'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>䠭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9 i &gt; 5 � e &gt; 5 �� ���� � � �� ������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ୠ ����७</w:t>
      </w:r>
      <w:r>
        <w:rPr/>
        <w:t>樠��  ���権 �  ���</w:t>
      </w:r>
      <w:r>
        <w:rPr/>
        <w:t>᪥ �������⨢���� 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0 i &gt; 5, E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</w:t>
      </w:r>
      <w:r>
        <w:rPr/>
        <w:t>㥬���   �</w:t>
      </w:r>
      <w:r>
        <w:rPr/>
        <w:t>ࠪ�୮    ᢥ�</w:t>
      </w:r>
      <w:r>
        <w:rPr/>
        <w:t>媮������</w:t>
      </w:r>
      <w:r>
        <w:rPr/>
        <w:t>୮�   ��६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1 i &gt; 5, M' &gt; 3 ��� M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㥬���  �</w:t>
      </w:r>
      <w:r>
        <w:rPr/>
        <w:t>ࠪ�୮  �⪮�  ����७�஢����  ���</w:t>
      </w:r>
      <w:r>
        <w:rPr/>
        <w:t>権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 �樮���쭮� ���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2 M'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</w:t>
      </w:r>
      <w:r>
        <w:rPr/>
        <w:t>ਤ�����   ���</w:t>
      </w:r>
      <w:r>
        <w:rPr/>
        <w:t>祭��  ��稢訬��  ����㤭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⮢�����  ���</w:t>
      </w:r>
      <w:r>
        <w:rPr/>
        <w:t>类</w:t>
      </w:r>
      <w:r>
        <w:rPr/>
        <w:t>.  ����  ���  ⥧��-�</w:t>
      </w:r>
      <w:r>
        <w:rPr/>
        <w:t>㪮����</w:t>
      </w:r>
      <w:r>
        <w:rPr/>
        <w:t>⢮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᮪��   ��ண��   �����⮫�࠭⭮��   </w:t>
      </w:r>
      <w:r>
        <w:rPr/>
        <w:t>/</w:t>
      </w:r>
      <w:r>
        <w:rPr/>
        <w:t>ᨫ��</w:t>
      </w:r>
      <w:r>
        <w:rPr/>
        <w:t>,   �</w:t>
      </w:r>
      <w:r>
        <w:rPr/>
        <w:t>ࠢ��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 ��� ��</w:t>
      </w:r>
      <w:r>
        <w:rPr/>
        <w:t>⠭���� ��� � ��</w:t>
      </w:r>
      <w:r>
        <w:rPr/>
        <w:t>᮪��� �������</w:t>
      </w:r>
      <w:r>
        <w:rPr/>
        <w:t>묨 楫</w:t>
      </w:r>
      <w:r>
        <w:rPr>
          <w:rtl w:val="true"/>
        </w:rPr>
        <w:t>ﬨ</w:t>
      </w:r>
      <w:r>
        <w:rPr/>
        <w:t>/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������� ��������� � ����</w:t>
      </w:r>
      <w:r>
        <w:rPr/>
        <w:t>襭�� �</w:t>
      </w:r>
      <w:r>
        <w:rPr/>
        <w:t>஢��� ����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3 M' &gt; 3, e &gt; 5, i &gt; 5, m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砥 </w:t>
      </w:r>
      <w:r>
        <w:rPr/>
        <w:t>ॠ�</w:t>
      </w:r>
      <w:r>
        <w:rPr/>
        <w:t xml:space="preserve">樨 </w:t>
      </w:r>
      <w:r>
        <w:rPr/>
        <w:t>ᢨ��⥫������ �� �</w:t>
      </w:r>
      <w:r>
        <w:rPr/>
        <w:t>樮���쭮�  ��⮩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⪮  ����</w:t>
      </w:r>
      <w:r>
        <w:rPr/>
        <w:t>७����</w:t>
      </w:r>
      <w:r>
        <w:rPr/>
        <w:t>饣� ���樨  � ���</w:t>
      </w:r>
      <w:r>
        <w:rPr/>
        <w:t>᪥  ����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4 M' &gt; 3, E' &gt; 3, E &gt; 5, I' &gt; 1, I &gt; 3, M' &gt; 3, M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��</w:t>
      </w:r>
      <w:r>
        <w:rPr/>
        <w:t xml:space="preserve">砥   </w:t>
      </w:r>
      <w:r>
        <w:rPr/>
        <w:t>ॠ�</w:t>
      </w:r>
      <w:r>
        <w:rPr/>
        <w:t xml:space="preserve">樨    </w:t>
      </w:r>
      <w:r>
        <w:rPr/>
        <w:t>ᢨ��⥫������   �   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襭����  ����㥬���</w:t>
      </w:r>
      <w:r>
        <w:rPr/>
        <w:t>,  �����</w:t>
      </w:r>
      <w:r>
        <w:rPr/>
        <w:t>থ�����  �</w:t>
      </w:r>
      <w:r>
        <w:rPr/>
        <w:t>樮�����  ��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६����  �⥭��᪨� �  ��⥭��᪨� ���</w:t>
      </w:r>
      <w:r>
        <w:rPr>
          <w:rtl w:val="true"/>
        </w:rPr>
        <w:t>ﭨ</w:t>
      </w:r>
      <w:r>
        <w:rPr/>
        <w:t>�</w:t>
      </w:r>
      <w:r>
        <w:rPr/>
        <w:t>.  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 ����  ��  �����������  ����  </w:t>
      </w:r>
      <w:r>
        <w:rPr/>
        <w:t>- ���</w:t>
      </w:r>
      <w:r>
        <w:rPr/>
        <w:t xml:space="preserve">栭�� </w:t>
      </w:r>
      <w:r>
        <w:rPr/>
        <w:t>- �</w:t>
      </w:r>
      <w:r>
        <w:rPr/>
        <w:t>ࠪ�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⨢���</w:t>
      </w:r>
      <w:r>
        <w:rPr/>
        <w:t>, �����</w:t>
      </w:r>
      <w:r>
        <w:rPr/>
        <w:t>᪨� ��</w:t>
      </w:r>
      <w:r>
        <w:rPr/>
        <w:t>筮�⥩</w:t>
      </w:r>
      <w:r>
        <w:rPr/>
        <w:t>.  � ��������� ⠪��  ��</w:t>
      </w:r>
      <w:r>
        <w:rPr/>
        <w:t>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  ��</w:t>
      </w:r>
      <w:r>
        <w:rPr/>
        <w:t>ᯥ</w:t>
      </w:r>
      <w:r>
        <w:rPr/>
        <w:t>筮���</w:t>
      </w:r>
      <w:r>
        <w:rPr/>
        <w:t>,   �������᫨�,  ����⢥��⢥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冷筮���</w:t>
      </w:r>
      <w:r>
        <w:rPr/>
        <w:t>, ����</w:t>
      </w:r>
      <w:r>
        <w:rPr/>
        <w:t>稢����</w:t>
      </w:r>
      <w:r>
        <w:rPr/>
        <w:t>, �����</w:t>
      </w:r>
      <w:r>
        <w:rPr/>
        <w:t>業�� ��쥧��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5 M'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㥬���  �</w:t>
      </w:r>
      <w:r>
        <w:rPr/>
        <w:t>ࠪ���  ����ॢ�������</w:t>
      </w:r>
      <w:r>
        <w:rPr/>
        <w:t>,  ��������⭮   ��</w:t>
      </w:r>
      <w:r>
        <w:rPr/>
        <w:t>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6 M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�������  �  �</w:t>
      </w:r>
      <w:r>
        <w:rPr/>
        <w:t>ਬ�७�᪮�  ����</w:t>
      </w:r>
      <w:r>
        <w:rPr/>
        <w:t>樨  �  ���䫨��</w:t>
      </w:r>
      <w:r>
        <w:rPr/>
        <w:t>.  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  �</w:t>
      </w:r>
      <w:r>
        <w:rPr/>
        <w:t>ᯮ�</w:t>
      </w:r>
      <w:r>
        <w:rPr/>
        <w:t xml:space="preserve">짮�����   ��堭����   </w:t>
      </w:r>
      <w:r>
        <w:rPr/>
        <w:t>ॠ�⨢����   ��ࠧ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�� �  ���������� ���宬  ����� ������樨  � ��砥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�</w:t>
      </w:r>
      <w:r>
        <w:rPr/>
        <w:t>,   ����   �   �</w:t>
      </w:r>
      <w:r>
        <w:rPr/>
        <w:t>樠�쭮�   �   ��ꥪ⨢���  ���</w:t>
      </w:r>
      <w:r>
        <w:rPr/>
        <w:t>ਥ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7 M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</w:t>
      </w:r>
      <w:r>
        <w:rPr/>
        <w:t>㥬���   �</w:t>
      </w:r>
      <w:r>
        <w:rPr/>
        <w:t>ࠪ�୮   ��</w:t>
      </w:r>
      <w:r>
        <w:rPr/>
        <w:t>㬥���   ������</w:t>
      </w:r>
      <w:r>
        <w:rPr/>
        <w:t>,   �������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 ���ᮭ�</w:t>
      </w:r>
      <w:r>
        <w:rPr/>
        <w:t>䨪�樨 ���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8 m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  </w:t>
      </w:r>
      <w:r>
        <w:rPr/>
        <w:t>ᢨ��⥫������   �   ᯮᮡ����   ����</w:t>
      </w:r>
      <w:r>
        <w:rPr/>
        <w:t>㥬���    ��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9 m &gt; 1, i &gt; 5 ��� e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��</w:t>
      </w:r>
      <w:r>
        <w:rPr/>
        <w:t>砥   ��    �</w:t>
      </w:r>
      <w:r>
        <w:rPr/>
        <w:t>५����   ����</w:t>
      </w:r>
      <w:r>
        <w:rPr/>
        <w:t xml:space="preserve">㥬���   �    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஢��� ���</w:t>
      </w:r>
      <w:r>
        <w:rPr/>
        <w:t>樨 � ���</w:t>
      </w:r>
      <w:r>
        <w:rPr/>
        <w:t>᪥ �������⨢���� �</w:t>
      </w:r>
      <w:r>
        <w:rPr/>
        <w:t>襭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0 m &gt; 1, I' &gt; 1, I &gt; 3, M' &gt; 3, M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㥬���  �</w:t>
      </w:r>
      <w:r>
        <w:rPr/>
        <w:t>ࠪ���  �����⥫</w:t>
      </w:r>
      <w:r>
        <w:rPr/>
        <w:t>쭠�  ���</w:t>
      </w:r>
      <w:r>
        <w:rPr/>
        <w:t>ᨢ�����</w:t>
      </w:r>
      <w:r>
        <w:rPr/>
        <w:t>, �</w:t>
      </w:r>
      <w:r>
        <w:rPr/>
        <w:t>ॡ</w:t>
      </w:r>
      <w:r>
        <w:rPr/>
        <w:t>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⠪���  </w:t>
      </w:r>
      <w:r>
        <w:rPr/>
        <w:t>ࠧ���� �����⥫���</w:t>
      </w:r>
      <w:r>
        <w:rPr/>
        <w:t>,  ����� ��  ���</w:t>
      </w:r>
      <w:r>
        <w:rPr/>
        <w:t>ந��� 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, ��� ��</w:t>
      </w:r>
      <w:r>
        <w:rPr/>
        <w:t>筮�� ����⥫��</w:t>
      </w:r>
      <w:r>
        <w:rPr/>
        <w:t xml:space="preserve">⢠ � </w:t>
      </w:r>
      <w:r>
        <w:rPr/>
        <w:t xml:space="preserve">室 </w:t>
      </w:r>
      <w:r>
        <w:rPr/>
        <w:t>ᮡ�⨩</w:t>
      </w:r>
      <w:r>
        <w:rPr/>
        <w:t>. � �⮬ ��</w:t>
      </w:r>
      <w:r>
        <w:rPr/>
        <w:t>砥 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����������,  �������,  ���</w:t>
      </w:r>
      <w:r>
        <w:rPr/>
        <w:t>஥���</w:t>
      </w:r>
      <w:r>
        <w:rPr/>
        <w:t>.  ���  ⠪��   ��</w:t>
      </w:r>
      <w:r>
        <w:rPr/>
        <w:t>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 ॠ�</w:t>
      </w:r>
      <w:r>
        <w:rPr/>
        <w:t>樨 �室�</w:t>
      </w:r>
      <w:r>
        <w:rPr/>
        <w:t>, ����⥫</w:t>
      </w:r>
      <w:r>
        <w:rPr/>
        <w:t>쭮���</w:t>
      </w:r>
      <w:r>
        <w:rPr/>
        <w:t>, ��������� ��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