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�������� ���</w:t>
      </w:r>
      <w:r>
        <w:rPr/>
        <w:t>஢���� �� ��⮤� �����</w:t>
      </w:r>
      <w:r>
        <w:rPr/>
        <w:t xml:space="preserve">梥��� ��� ������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஦����� 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ࠧ������  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= 17   ����� �= 7   ����� �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D= 19   ��� ED= 3   ��� NP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"=17  E=0  e=0  I"=2  I=3  i=2  M"=0  M=0  k=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⨢��   �⨫�   ���</w:t>
      </w:r>
      <w:r>
        <w:rPr/>
        <w:t>䫨�⭮��   ���������</w:t>
      </w:r>
      <w:r>
        <w:rPr/>
        <w:t>.   ���</w:t>
      </w:r>
      <w:r>
        <w:rPr/>
        <w:t>஥  �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饣� �����</w:t>
      </w:r>
      <w:r>
        <w:rPr/>
        <w:t>, ���</w:t>
      </w:r>
      <w:r>
        <w:rPr/>
        <w:t>௨����� � ᫮���</w:t>
      </w:r>
      <w:r>
        <w:rPr/>
        <w:t>訬�� �����⥫��</w:t>
      </w:r>
      <w:r>
        <w:rPr/>
        <w:t>⢠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  �</w:t>
      </w:r>
      <w:r>
        <w:rPr/>
        <w:t>ࠪ�୮  ��६�����   ���</w:t>
      </w:r>
      <w:r>
        <w:rPr/>
        <w:t>稭���  ����</w:t>
      </w:r>
      <w:r>
        <w:rPr/>
        <w:t>⢨⥫</w:t>
      </w:r>
      <w:r>
        <w:rPr/>
        <w:t xml:space="preserve">쭮��� 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.    ������    �    ���</w:t>
      </w:r>
      <w:r>
        <w:rPr/>
        <w:t>䫨��     ��⨢��</w:t>
      </w:r>
      <w:r>
        <w:rPr/>
        <w:t>-����</w:t>
      </w:r>
      <w:r>
        <w:rPr/>
        <w:t>㯠⥫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⨢����� ������ ����</w:t>
      </w:r>
      <w:r>
        <w:rPr/>
        <w:t>樨 �����砥��� � ���������  �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८⨯��</w:t>
      </w:r>
      <w:r>
        <w:rPr/>
        <w:t xml:space="preserve">, </w:t>
      </w:r>
      <w:r>
        <w:rPr/>
        <w:t>ਣ������ ���</w:t>
      </w:r>
      <w:r>
        <w:rPr/>
        <w:t>譥�� ����� ����</w:t>
      </w:r>
      <w:r>
        <w:rPr/>
        <w:t>஫�</w:t>
      </w:r>
      <w:r>
        <w:rPr/>
        <w:t>, �����</w:t>
      </w:r>
      <w:r>
        <w:rPr/>
        <w:t xml:space="preserve">筮�� 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ॠ�</w:t>
      </w:r>
      <w:r>
        <w:rPr/>
        <w:t>쭮�� �</w:t>
      </w:r>
      <w:r>
        <w:rPr/>
        <w:t>ॡ������ � 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</w:t>
      </w:r>
      <w:r>
        <w:rPr/>
        <w:t>筮��   ��������   ���㠫쭠   ����   �</w:t>
      </w:r>
      <w:r>
        <w:rPr/>
        <w:t>࣠�����</w:t>
      </w:r>
      <w:r>
        <w:rPr/>
        <w:t>, 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ᮬ���᪮� ���� 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</w:t>
      </w:r>
      <w:r>
        <w:rPr/>
        <w:t>ᢨ��⥫������ � ����ਥ��஢������</w:t>
      </w:r>
      <w:r>
        <w:rPr/>
        <w:t>, �</w:t>
      </w:r>
      <w:r>
        <w:rPr/>
        <w:t>ॢ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襭�묨 </w:t>
      </w:r>
      <w:r>
        <w:rPr/>
        <w:t>ਣ���</w:t>
      </w:r>
      <w:r>
        <w:rPr/>
        <w:t>묨 ��</w:t>
      </w:r>
      <w:r>
        <w:rPr/>
        <w:t>८⨯��� ���⥫</w:t>
      </w:r>
      <w:r>
        <w:rPr/>
        <w:t>쭮��</w:t>
      </w:r>
      <w:r>
        <w:rPr/>
        <w:t xml:space="preserve">, �� </w:t>
      </w:r>
      <w:r>
        <w:rPr/>
        <w:t>ᯮᮡ���� �</w:t>
      </w:r>
      <w:r>
        <w:rPr/>
        <w:t>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</w:t>
      </w:r>
      <w:r>
        <w:rPr/>
        <w:t>ᯮᮡ����� �  ���</w:t>
      </w:r>
      <w:r>
        <w:rPr/>
        <w:t>. ��</w:t>
      </w:r>
      <w:r>
        <w:rPr/>
        <w:t xml:space="preserve">ࠪ�ୠ  </w:t>
      </w:r>
      <w:r>
        <w:rPr/>
        <w:t>䨪��� ��  ���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ॢ�������</w:t>
      </w:r>
      <w:r>
        <w:rPr/>
        <w:t>,   ����</w:t>
      </w:r>
      <w:r>
        <w:rPr/>
        <w:t>稢����</w:t>
      </w:r>
      <w:r>
        <w:rPr/>
        <w:t>,   ���</w:t>
      </w:r>
      <w:r>
        <w:rPr/>
        <w:t>ॡ�����   ��᪠������</w:t>
      </w:r>
      <w:r>
        <w:rPr/>
        <w:t>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 � �����</w:t>
      </w:r>
      <w:r>
        <w:rPr/>
        <w:t>প� �����</w:t>
      </w:r>
      <w:r>
        <w:rPr/>
        <w:t>. � ���</w:t>
      </w:r>
      <w:r>
        <w:rPr/>
        <w:t>樨 ������樨 ���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-  </w:t>
      </w:r>
      <w:r>
        <w:rPr/>
        <w:t>ॣ����</w:t>
      </w:r>
      <w:r>
        <w:rPr/>
        <w:t xml:space="preserve">,  �  ⠪��  </w:t>
      </w:r>
      <w:r>
        <w:rPr/>
        <w:t>䠭</w:t>
      </w:r>
      <w:r>
        <w:rPr/>
        <w:t>⠧��  � �����⥫</w:t>
      </w:r>
      <w:r>
        <w:rPr/>
        <w:t>쭠� ��⨢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ࠪ���  ��६����� �  �ਢ��</w:t>
      </w:r>
      <w:r>
        <w:rPr/>
        <w:t>祭�� ��������</w:t>
      </w:r>
      <w:r>
        <w:rPr/>
        <w:t xml:space="preserve">,  </w:t>
      </w:r>
      <w:r>
        <w:rPr/>
        <w:t>ॡ���</w:t>
      </w:r>
      <w:r>
        <w:rPr/>
        <w:t>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� ����</w:t>
      </w:r>
      <w:r>
        <w:rPr/>
        <w:t>஫�஢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㥬���   �</w:t>
      </w:r>
      <w:r>
        <w:rPr/>
        <w:t>ࠪ�୮  ����������   ���ॡ����  ����ᨨ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�� � ��� ����⨢���� ��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ॡ���� ����ᨨ � </w:t>
      </w:r>
      <w:r>
        <w:rPr/>
        <w:t>䠭</w:t>
      </w:r>
      <w:r>
        <w:rPr/>
        <w:t>⠧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㥬���   �</w:t>
      </w:r>
      <w:r>
        <w:rPr/>
        <w:t>ࠪ�୮  ��</w:t>
      </w:r>
      <w:r>
        <w:rPr/>
        <w:t>㬥���   �������⨢��   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��</w:t>
      </w:r>
      <w:r>
        <w:rPr/>
        <w:t>, ���⢮ �⢥��⢥����� ���</w:t>
      </w:r>
      <w:r>
        <w:rPr/>
        <w:t>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</w:t>
      </w:r>
      <w:r>
        <w:rPr/>
        <w:t>䠭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㥬���  �</w:t>
      </w:r>
      <w:r>
        <w:rPr/>
        <w:t>ࠪ���  ����ॢ�������</w:t>
      </w:r>
      <w:r>
        <w:rPr/>
        <w:t>,  ��������⭮   ��</w:t>
      </w:r>
      <w:r>
        <w:rPr/>
        <w:t>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</w:t>
      </w:r>
      <w:r>
        <w:rPr/>
        <w:t>㥬���   �</w:t>
      </w:r>
      <w:r>
        <w:rPr/>
        <w:t>ࠪ�୮   ��</w:t>
      </w:r>
      <w:r>
        <w:rPr/>
        <w:t>㬥���   ������</w:t>
      </w:r>
      <w:r>
        <w:rPr/>
        <w:t>,   �������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� � ���ᮭ�</w:t>
      </w:r>
      <w:r>
        <w:rPr/>
        <w:t>䨪�樨 ���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</w:t>
      </w:r>
      <w:r>
        <w:rPr/>
        <w:t>ᠬ����⥫</w:t>
      </w:r>
      <w:r>
        <w:rPr/>
        <w:t xml:space="preserve">쭮�� </w:t>
      </w:r>
      <w:r>
        <w:rPr/>
        <w:t xml:space="preserve">ࠢ�� </w:t>
      </w:r>
      <w:r>
        <w:rPr/>
        <w:t xml:space="preserve">2/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⢨⥫</w:t>
      </w:r>
      <w:r>
        <w:rPr/>
        <w:t>쭮��� � ��</w:t>
      </w:r>
      <w:r>
        <w:rPr>
          <w:rtl w:val="true"/>
        </w:rPr>
        <w:t xml:space="preserve">אַ�� ��������� </w:t>
      </w:r>
      <w:r>
        <w:rPr>
          <w:rtl w:val="true"/>
        </w:rPr>
        <w:t xml:space="preserve">-   </w:t>
      </w:r>
      <w:r>
        <w:rPr/>
        <w:t>13</w:t>
      </w:r>
      <w:r>
        <w:rPr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CR </w:t>
      </w:r>
      <w:r>
        <w:rPr/>
        <w:t xml:space="preserve">ࠢ��   </w:t>
      </w:r>
      <w:r>
        <w:rPr/>
        <w:t>14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����� ��������,  ROSENZWEIG &amp; AUTHORS  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